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شروع مادة </w:t>
      </w:r>
      <w:r>
        <w:rPr>
          <w:b/>
          <w:bCs/>
          <w:sz w:val="32"/>
          <w:szCs w:val="32"/>
        </w:rPr>
        <w:t>1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الباتي العزيزات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المشروع مطلوب منك تصميم فكرة مشروع محدد مثل شركة أو محل و عمل التال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متطلبات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ف وور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فيه وصف لفكرة المشروع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مع وضع صوره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نسيق الوصف و العناوين و وضع ألوان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ا يقل عن صفحة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ف إك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جدول لحساب مبيعات أو رواتب موظفين يستخدم فيه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الة معينة أو عملية رياض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Cs w:val="26"/>
        </w:rPr>
        <w:t>Function or formula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أقل شئ يكون فيه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خلات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ف أكسس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فيه قاعدة بيانات إما السلع أو معلومات العملاء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تصممين فيه أمر استعلام </w:t>
      </w:r>
      <w:r>
        <w:rPr>
          <w:sz w:val="26"/>
          <w:szCs w:val="26"/>
        </w:rPr>
        <w:t>query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نموذج </w:t>
      </w:r>
      <w:r>
        <w:rPr>
          <w:sz w:val="26"/>
          <w:szCs w:val="26"/>
        </w:rPr>
        <w:t>form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تقرير </w:t>
      </w:r>
      <w:r>
        <w:rPr>
          <w:sz w:val="26"/>
          <w:szCs w:val="26"/>
        </w:rPr>
        <w:t>report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ف بوربوين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يتم عرض جميع ما سبق فيه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وقت التسليم والعرض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الخميس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رجب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ماذا يسلم؟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قرير يحوي نسخه من كل المتطلبات و صفحة غلاف تحوي أسماء طالبات المجموعة و الشعب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17:00Z</dcterms:created>
  <dc:creator>Deema ALShoaibi</dc:creator>
  <dc:description/>
  <cp:keywords/>
  <dc:language>en-US</dc:language>
  <cp:lastModifiedBy>Deema ALShoaibi</cp:lastModifiedBy>
  <dcterms:modified xsi:type="dcterms:W3CDTF">2014-04-25T11:08:00Z</dcterms:modified>
  <cp:revision>1</cp:revision>
  <dc:subject/>
  <dc:title>مشروع مادة 121 حسم</dc:title>
</cp:coreProperties>
</file>